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/>
      </w:pPr>
      <w:r>
        <w:rPr/>
        <w:t>贵州省车船税税目税额表</w:t>
      </w:r>
      <w:r>
        <w:rPr/>
        <w:br/>
        <w:t> </w:t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"/>
        <w:gridCol w:w="498"/>
        <w:gridCol w:w="2157"/>
        <w:gridCol w:w="1228"/>
        <w:gridCol w:w="1156"/>
        <w:gridCol w:w="2430"/>
      </w:tblGrid>
      <w:tr>
        <w:trPr>
          <w:trHeight w:val="885" w:hRule="atLeast"/>
        </w:trPr>
        <w:tc>
          <w:tcPr>
            <w:tcW w:w="3492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税目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计税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年基准税额</w:t>
            </w: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乘用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按发动机汽缸容量</w:t>
            </w: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排气量</w:t>
            </w: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分档</w:t>
            </w:r>
          </w:p>
        </w:tc>
        <w:tc>
          <w:tcPr>
            <w:tcW w:w="2655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排气量</w:t>
            </w: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1.0</w:t>
            </w: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升</w:t>
            </w: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含</w:t>
            </w: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以下</w:t>
            </w:r>
          </w:p>
        </w:tc>
        <w:tc>
          <w:tcPr>
            <w:tcW w:w="122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每</w:t>
            </w:r>
            <w:r>
              <w:rPr>
                <w:rFonts w:ascii="MSShellDlg;Times New Roman" w:hAnsi="MSShellDlg;Times New Roman" w:cs="MSShellDlg;Times New Roman" w:eastAsia="MSShellDlg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辆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120</w:t>
            </w:r>
          </w:p>
        </w:tc>
        <w:tc>
          <w:tcPr>
            <w:tcW w:w="243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核定载客人数</w:t>
            </w: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含</w:t>
            </w: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以下</w:t>
            </w:r>
          </w:p>
        </w:tc>
      </w:tr>
      <w:tr>
        <w:trPr>
          <w:trHeight w:val="585" w:hRule="atLeast"/>
        </w:trPr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ShellDlg;Times New Roman" w:hAnsi="MSShellDlg;Times New Roman" w:eastAsia="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55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排气量</w:t>
            </w: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1.0</w:t>
            </w: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升至</w:t>
            </w: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1.6</w:t>
            </w: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升</w:t>
            </w: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含</w:t>
            </w: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300</w:t>
            </w:r>
          </w:p>
        </w:tc>
        <w:tc>
          <w:tcPr>
            <w:tcW w:w="243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ShellDlg;Times New Roman" w:hAnsi="MSShellDlg;Times New Roman" w:eastAsia="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55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排气量</w:t>
            </w: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1.6</w:t>
            </w: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升至</w:t>
            </w: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2.0</w:t>
            </w: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升</w:t>
            </w: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含</w:t>
            </w: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360</w:t>
            </w:r>
          </w:p>
        </w:tc>
        <w:tc>
          <w:tcPr>
            <w:tcW w:w="243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ShellDlg;Times New Roman" w:hAnsi="MSShellDlg;Times New Roman" w:eastAsia="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55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排气量</w:t>
            </w: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2.0</w:t>
            </w: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升至</w:t>
            </w: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2.5</w:t>
            </w: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升</w:t>
            </w: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含</w:t>
            </w: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660</w:t>
            </w:r>
          </w:p>
        </w:tc>
        <w:tc>
          <w:tcPr>
            <w:tcW w:w="243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ShellDlg;Times New Roman" w:hAnsi="MSShellDlg;Times New Roman" w:eastAsia="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55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排气量</w:t>
            </w: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2.5</w:t>
            </w: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升至</w:t>
            </w: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3.0</w:t>
            </w: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升</w:t>
            </w: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含</w:t>
            </w: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1200</w:t>
            </w:r>
          </w:p>
        </w:tc>
        <w:tc>
          <w:tcPr>
            <w:tcW w:w="243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ShellDlg;Times New Roman" w:hAnsi="MSShellDlg;Times New Roman" w:eastAsia="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55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排气量</w:t>
            </w: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3.0</w:t>
            </w: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升至</w:t>
            </w: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4.0</w:t>
            </w: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升</w:t>
            </w: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含</w:t>
            </w: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2400</w:t>
            </w:r>
          </w:p>
        </w:tc>
        <w:tc>
          <w:tcPr>
            <w:tcW w:w="243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ShellDlg;Times New Roman" w:hAnsi="MSShellDlg;Times New Roman" w:eastAsia="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55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排气量</w:t>
            </w: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4.0</w:t>
            </w: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升以上</w:t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3600</w:t>
            </w:r>
          </w:p>
        </w:tc>
        <w:tc>
          <w:tcPr>
            <w:tcW w:w="243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商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用车</w:t>
            </w:r>
          </w:p>
        </w:tc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客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车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中型客车　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每</w:t>
            </w:r>
            <w:r>
              <w:rPr>
                <w:rFonts w:ascii="MSShellDlg;Times New Roman" w:hAnsi="MSShellDlg;Times New Roman" w:cs="MSShellDlg;Times New Roman" w:eastAsia="MSShellDlg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辆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480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核定载客人数</w:t>
            </w: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人－</w:t>
            </w: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人，包括电车</w:t>
            </w:r>
          </w:p>
        </w:tc>
      </w:tr>
      <w:tr>
        <w:trPr>
          <w:trHeight w:val="600" w:hRule="atLeast"/>
        </w:trPr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ShellDlg;Times New Roman" w:hAnsi="MSShellDlg;Times New Roman" w:eastAsia="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大型客车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每</w:t>
            </w:r>
            <w:r>
              <w:rPr>
                <w:rFonts w:ascii="MSShellDlg;Times New Roman" w:hAnsi="MSShellDlg;Times New Roman" w:cs="MSShellDlg;Times New Roman" w:eastAsia="MSShellDlg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辆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600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核定载客人数</w:t>
            </w: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含</w:t>
            </w: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以上，包括电车</w:t>
            </w:r>
          </w:p>
        </w:tc>
      </w:tr>
      <w:tr>
        <w:trPr>
          <w:trHeight w:val="615" w:hRule="atLeast"/>
        </w:trPr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ShellDlg;Times New Roman" w:hAnsi="MSShellDlg;Times New Roman" w:eastAsia="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55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货车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整备质量每吨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包括半挂牵引车、三轮汽车、低速载货汽车等</w:t>
            </w:r>
          </w:p>
        </w:tc>
      </w:tr>
      <w:tr>
        <w:trPr>
          <w:trHeight w:val="375" w:hRule="atLeast"/>
        </w:trPr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挂</w:t>
            </w:r>
            <w:r>
              <w:rPr>
                <w:rFonts w:ascii="MSShellDlg;Times New Roman" w:hAnsi="MSShellDlg;Times New Roman" w:cs="MSShellDlg;Times New Roman" w:eastAsia="MSShellDlg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车</w:t>
            </w:r>
          </w:p>
        </w:tc>
        <w:tc>
          <w:tcPr>
            <w:tcW w:w="2655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整备质量每吨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其他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车辆</w:t>
            </w:r>
          </w:p>
        </w:tc>
        <w:tc>
          <w:tcPr>
            <w:tcW w:w="2655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专用作业车、轮式专用机械车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整备质量每吨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不包括拖拉机　</w:t>
            </w:r>
          </w:p>
        </w:tc>
      </w:tr>
      <w:tr>
        <w:trPr>
          <w:trHeight w:val="345" w:hRule="atLeast"/>
        </w:trPr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摩托车</w:t>
            </w:r>
          </w:p>
        </w:tc>
        <w:tc>
          <w:tcPr>
            <w:tcW w:w="2655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每</w:t>
            </w:r>
            <w:r>
              <w:rPr>
                <w:rFonts w:ascii="MSShellDlg;Times New Roman" w:hAnsi="MSShellDlg;Times New Roman" w:cs="MSShellDlg;Times New Roman" w:eastAsia="MSShellDlg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辆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机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动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船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舶</w:t>
            </w:r>
          </w:p>
        </w:tc>
        <w:tc>
          <w:tcPr>
            <w:tcW w:w="7469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　　按照国务院的规定执行</w:t>
            </w:r>
          </w:p>
        </w:tc>
      </w:tr>
      <w:tr>
        <w:trPr>
          <w:trHeight w:val="330" w:hRule="atLeast"/>
        </w:trPr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艇</w:t>
            </w:r>
          </w:p>
        </w:tc>
        <w:tc>
          <w:tcPr>
            <w:tcW w:w="7469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ShellDlg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2:44:00Z</dcterms:created>
  <dc:creator>tanht</dc:creator>
  <dc:description/>
  <cp:keywords/>
  <dc:language>en-US</dc:language>
  <cp:lastModifiedBy>tanht</cp:lastModifiedBy>
  <dcterms:modified xsi:type="dcterms:W3CDTF">2013-03-14T02:44:00Z</dcterms:modified>
  <cp:revision>1</cp:revision>
  <dc:subject/>
  <dc:title/>
</cp:coreProperties>
</file>